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2667946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126792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21023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